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ΠΡΟΣΚΛΗΣΗ Π.Ε.30 ΚΟΙΝΩΝΙΚΩΝ ΛΕΙΤΟΥΡΓΩΝ ΓΙΑ ΔΗΛΩΣΗ ΠΡΟΤΙΜΗΣΗΣ ΣΕ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ΚΕΝΕΣ ΟΡΓΑΝΙΚΕΣ ΘΕΣΕΙΣ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tbl>
      <w:tblPr>
        <w:tblW w:w="119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728"/>
        <w:gridCol w:w="538"/>
        <w:gridCol w:w="462"/>
        <w:gridCol w:w="2118"/>
        <w:gridCol w:w="1530"/>
        <w:gridCol w:w="1769"/>
        <w:gridCol w:w="1775"/>
        <w:gridCol w:w="567"/>
        <w:gridCol w:w="1843"/>
      </w:tblGrid>
      <w:tr>
        <w:trPr>
          <w:trHeight w:val="3844" w:hRule="atLeast"/>
        </w:trPr>
        <w:tc>
          <w:tcPr>
            <w:tcW w:w="1844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2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Προκειμένου να πληρωθούν  20 κενές οργανικές θέσεις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Π.Ε.30  Κοινωνικών  Λειτουργών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καλούνται οι πρώτοι  40 συμμετέχοντες στην προκήρυξη  90053/Γ6/09-09-2005 στον κλάδο  Π.Ε. 30  Κοινωνικών  Λειτουργών οι οποίοι συγκέντρωσαν τα περισσότερα μόρια, να δηλώσουν κατά σειρά προτεραιότητας προτίμηση τοποθέτησης στις παρακάτω κενές οργανικές θέσεις.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Μπορείτε να επιλέξετε κατά σειρά προτεραιότητας όσες από τις οργανικές θέσεις επιθυμείτε. Οι  αιτήσεις τοποθέτησης θα πρέπει είτε να σταλούν μ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φα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210 3442193) είτε να κατατεθούν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αυτοπροσώπω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στη Διεύθυνση Ειδικής Αγωγής (Ανδρέα Παπανδρέου 37, Μαρούσι, γραφείο 1074,1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ο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όροφος) από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-11-20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έως και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2-11-20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και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ώρες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12:00 έως 14:00 καθημερινά. 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Για περισσότερες πληροφορίες μπορείτε να επικοινωνήσετε στο Υπουργείο Παιδείας-στη Διεύθυνση Ειδικής Αγωγής στο τηλέφωνο 210 3442933, 210 3442931, 210 3442332.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l-GR"/>
              </w:rPr>
              <w:t>Α/Α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l-GR"/>
              </w:rPr>
              <w:t>ΚΛΑΔ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l-GR"/>
              </w:rPr>
              <w:t>ΠΡΩΤΟΚ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l-GR"/>
              </w:rPr>
              <w:t>ΕΠΙΘΕΤΟ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l-GR"/>
              </w:rPr>
              <w:t>ΟΝΟΜΑ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l-GR"/>
              </w:rPr>
              <w:t>ΠΑΤΡΩΝΥΜΟ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l-GR"/>
              </w:rPr>
              <w:t>ΜΗΤΡΩΝΥΜ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l-GR"/>
              </w:rPr>
              <w:t>ΜΟΡΙΑ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3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793/Γ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ΔΟΥΚ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ΜΑΡΙΑ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ΙΩΑΝΝΗ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ΕΛΕΝ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750 (κεφ.ΙΙ παρ.10 της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ροκήρυξης)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3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3583/Γ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ΚΩΝΣΤΑΝΤΙΝΙΔΟ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ΣΤΑΥΡΟΥΛΑ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ΝΙΚΟΛΑΟ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ΑΛΕΞΑΝΔΡΑ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625 (κεφ.ΙΙ παρ.10 της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ροκήρυξης)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3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4415/Γ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ΚΟΛΥΔΑΚ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ΑΡΓΥΡΩ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ΙΩΑΝΝΗ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ΓΑΡΥΦΑΛΛΙΑ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400 (κεφ.ΙΙ παρ.10 της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ροκήρυξης)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3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3536/Γ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ΜΑΥΡΑΚ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ΜΑΡΙΑ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ΘΕΟΦΙΛΟ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ΑΡΕΤ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9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816 (κεφ.ΙΙ παρ.10 της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ροκήρυξης)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3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689/Γ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ΤΣΕΛΙΟ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ΒΑΣΙΛΙΚΗ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ΓΕΩΡΓΙΟ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ΔΕΣΠΟΙΝΑ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9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791 (κεφ.ΙΙ παρ.10 της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ροκήρυξης)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3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3927/Γ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ΤΣΙΤΟ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ΑΘΑΝΑΣΙΑ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ΝΙΚΟΛΑΟ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ΑΡΘΕΝI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0750 (κεφ.ΙΙ παρ.10 της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ροκήρυξης)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3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3217/Γ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ΤΕΙΝΑΡΑΚ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ΜΑΡΙΑ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ΜΙΧΑΗ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ΑΝΑΣΤΑΣΙΑ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50 (κεφ.ΙΙ παρ.10 της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ροκήρυξης)</w:t>
            </w:r>
          </w:p>
        </w:tc>
      </w:tr>
      <w:tr>
        <w:trPr>
          <w:trHeight w:val="3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3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4468/Γ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ΧΡΙΣΤΟΔΟΥΛΟ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ΕΛΕΝΗ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ΓΕΩΡΓΙΟ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ΑΙΚΑΤΕΡΙΝ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3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2891/Γ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ΦΡΑΓΚΙΑΔΑΚ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ΜΑΡΙΑ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ΕΥΑΓΓΕΛΟ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ΕΥΣΤΑΘΙΑ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391</w:t>
            </w:r>
          </w:p>
        </w:tc>
      </w:tr>
      <w:tr>
        <w:trPr>
          <w:trHeight w:val="2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3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987/Γ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ΚΑΡΚΑΛ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ΣΩΤΗΡΙΑ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ΔΗΜΟ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ΕΥΑΓΓΕΛΙΑ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333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3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634/Γ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ΚΩΣΤΑΡΕΛΗ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ΑΡΣΕΝΙ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ΒΑΣΙΛΕΙΟ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ΑΡΑΣΚΕΥ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3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3735/Γ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ΚΑΣΣΕΡ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ΖΑΧΑΡΟΥΛΑ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ΔΗΜΗΤΡΙΟ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ΜΑΡΙΑΝΘ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299</w:t>
            </w:r>
          </w:p>
        </w:tc>
      </w:tr>
      <w:tr>
        <w:trPr>
          <w:trHeight w:val="38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3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652/Γ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ΚΑΡΟΥΝΤΖΟ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ΓΕΩΡΓΙ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ΑΛΕΞΑΝΔΡΟ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ΜΑΓΔΑΛΗΝ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000</w:t>
            </w:r>
          </w:p>
        </w:tc>
      </w:tr>
      <w:tr>
        <w:trPr>
          <w:trHeight w:val="4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3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3975/Γ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ΚΥΡΙΑΚΙΔΟ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ΘΕΟΠΙΣΤΗ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ΚΥΡΙΑΚΟ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ΑΡΘΕΝΑ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000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3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4697/Γ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ΜΩΥΣΙΑΔΟ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ΑΝΑΣΤΑΣΙΑ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ΑΓΚΡΑΤΙΟ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ΕΛΕΝ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000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3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497/Γ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ΜΑΥΡΟΓΕΝΝΙΔΟ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ΑΡΘΕΝΑ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ΔΗΜΗΤΡΙΟ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ΓΕΩΡΓΙΑ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000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3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4293/Γ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ΚΑΚΑΒ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ΕΛΕΝΗ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ΝΙΚΟΛΑΟ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ΑΝΑΓΙΩΤΑ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916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3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3051/Γ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ΑΔΑΜΟΠΟΥΛΟ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ΧΑΡΙΚΛΕΙΑ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ΔΗΜΗΤΡΙΟ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ΜΑΡΙΑ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900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3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3534/Γ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ΣΗΦΑΚ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ΑΣΠΑΣΙΑ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ΚΩΝ/ΝΟ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ΕΥΘΥΜΙΑ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833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3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693/Γ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ΜΟΥΡΜΟΥΡ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ΘΕΟΔΩΡΑ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ΤΡΙΑΝΤΑΦΥΛΛΟ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ΜΑΡΙΑΝΘ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833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2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3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2084/Γ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ΚΑΡΑΓΙΑΝΝ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ΜΑΡΙΑ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ΒΑΣΙΛΕΙΟ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ΕΥΑΓΓΕΛΙΑ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750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2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3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3660/Γ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ΚΕΣΙΔΟ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ΜΑΡΙΑ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ΚΥΡΙΑΚΟ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ΖΩ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750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3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2504/Γ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ΡΙΒΟΛΑΡ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ΚΥΡΙΑΚΗ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ΑΘΑΝΑΣΙΟ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ΟΛΓΑ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750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3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502/Γ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ΘΩΔ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ΣΟΦΙΑ ΣΤΑΥΡΟΥΛΑ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ΑΛΕΞΑΝΔΡΟ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ΕΛΕΝ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750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3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335/Γ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ΤΡΟΓΙΑΝΝ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ΑΣΤΕΡΩ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ΣΩΤΗΡΙΟ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ΙΦΙΓΕΝΕΙΑ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750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3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155/Γ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ΘΕΟΔΟΣΙΟ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ΔΕΣΠΟΙΝΑ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ΓΕΩΡΓΙΟ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ΕΛΕΝ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750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2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3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939/Γ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ΟΙΚΟΝΟΜΟΠΟΥΛΟ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ΕΥΦΗΜΙΑ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ΑΛΕΞΙΟ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ΔΗΜΗΤΡΑ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750</w:t>
            </w:r>
          </w:p>
        </w:tc>
      </w:tr>
      <w:tr>
        <w:trPr>
          <w:trHeight w:val="37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2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3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964/Γ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ΛΥΚΟΥΔ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ΕΥΤΕΡΠΗ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ΝΙΚΟΛΑΟ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ΜΑΡΙΑ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0,675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2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3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2692/Γ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ΤΣΟΦΛ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ΒΑΡΒΑΡΑ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ΔΗΜΗΤΡΙΟ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ΟΡΘΟΔΟΞΙΑ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3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342/Γ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ΚΟΥΣΤΕΝ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ΕΛΕΝΗ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ΑΝΑΓΙΩΤΗ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ΖΩ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500</w:t>
            </w:r>
          </w:p>
        </w:tc>
      </w:tr>
      <w:tr>
        <w:trPr>
          <w:trHeight w:val="43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3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3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598/Γ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ΨΑΡΡ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ΕΛΕΥΘΕΡΙΑ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ΑΝΤΩΝΗ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ΜΑΡΙΑ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3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3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206/Γ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ΜΑΝΔΡΑΚΟ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ΕΛΕΝΑ ΜΑΡΙΑ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ΑΝΑΓΙΩΤΗ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ΑΝΑΓΙΩΤΑ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3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3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3243/Γ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ΚΩΝΣΤΑΝΤΟΠΟΥΛΟ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ΑΝΑΓΙΩΤΑ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ΗΛΙΑ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ΣΩΤΗΡΙΑ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300</w:t>
            </w:r>
          </w:p>
        </w:tc>
      </w:tr>
      <w:tr>
        <w:trPr>
          <w:trHeight w:val="37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3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3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337/Γ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ΓΙΑΛΕΛ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ΑΙΚΑΤΕΡΙΝΗ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ΚΩΝ/ΝΟ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ΚΟΡΙΝΑ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0.250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3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3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2187/Γ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ΑΤΕΛΚΟ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ΑΝΤΩΝΙΑ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ΑΘΑΝΑΣΙΟ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ΘΕΟΔΩΡΑ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0,250</w:t>
            </w:r>
          </w:p>
        </w:tc>
      </w:tr>
      <w:tr>
        <w:trPr>
          <w:trHeight w:val="2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3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3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4503/Γ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ΛΕΚΑΚΗ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ΑΝΤΩΝΙ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ΓΕΩΡΓΙΟ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ΕΙΡΗΝ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3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3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2534/Γ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ΘΕΟΛΟΓΙΔΟ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ΑΝΑΓΙΩΤΑ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ΑΝΔΡΕΑ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ΔΗΜΗΤΡΑ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233</w:t>
            </w:r>
          </w:p>
        </w:tc>
      </w:tr>
      <w:tr>
        <w:trPr>
          <w:trHeight w:val="4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3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3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2627/Γ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ΝΙΞΑΡΛΙΔΟ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ΑΛΕΞΑΝΔΡΑ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ΘΕΟΔΩΡΟ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ΑΡΘΕΝΑ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66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3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3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4841/Γ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ΛΑΖΟ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ΒΑΣΙΛΙΚΗ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ΚΩΝ/ΝΟ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ΣΟΦΙΑ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058</w:t>
            </w:r>
          </w:p>
        </w:tc>
      </w:tr>
      <w:tr>
        <w:trPr>
          <w:trHeight w:val="27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3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3912/Γ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ΜΩΡΑΙΤΙΔΟ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ΧΡΙΣΤΙΝΑ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ΑΣΧΑΛΗ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ΜΑΡΙΑ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058</w:t>
            </w:r>
          </w:p>
        </w:tc>
      </w:tr>
    </w:tbl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lineRule="auto" w:line="276"/>
        <w:ind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O</w:t>
      </w:r>
      <w:r>
        <w:rPr>
          <w:rFonts w:cs="Times New Roman" w:ascii="Times New Roman" w:hAnsi="Times New Roman"/>
          <w:b/>
          <w:sz w:val="22"/>
          <w:szCs w:val="22"/>
        </w:rPr>
        <w:t xml:space="preserve"> Διευθυντής</w:t>
      </w:r>
    </w:p>
    <w:p>
      <w:pPr>
        <w:pStyle w:val="Normal"/>
        <w:spacing w:lineRule="auto" w:line="276"/>
        <w:ind w:hanging="0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2"/>
          <w:szCs w:val="22"/>
          <w:lang w:val="en-US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της Διεύθυνσης Ειδικής Αγωγής </w:t>
      </w:r>
    </w:p>
    <w:p>
      <w:pPr>
        <w:pStyle w:val="Normal"/>
        <w:spacing w:lineRule="auto" w:line="276"/>
        <w:ind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uto" w:line="276"/>
        <w:ind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Γεώργιος Αλεβίζος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sectPr>
      <w:type w:val="nextPage"/>
      <w:pgSz w:w="11906" w:h="16838"/>
      <w:pgMar w:left="28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hanging="142"/>
    </w:pPr>
    <w:rPr>
      <w:rFonts w:ascii="Calibri" w:hAnsi="Calibri" w:eastAsia="Calibri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9:10:00Z</dcterms:created>
  <dc:creator>Quest User</dc:creator>
  <dc:description/>
  <cp:keywords/>
  <dc:language>en-US</dc:language>
  <cp:lastModifiedBy>Quest User</cp:lastModifiedBy>
  <dcterms:modified xsi:type="dcterms:W3CDTF">2010-11-11T10:08:00Z</dcterms:modified>
  <cp:revision>9</cp:revision>
  <dc:subject/>
  <dc:title/>
</cp:coreProperties>
</file>